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</w:t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ňa 25. februára 20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o vybavení interpelácií poslancov Zastupiteľstva Bratislavského samosprávneho kraja zo dňa 10. 12. 2008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Vladimír  Bajan                                       </w:t>
        <w:tab/>
        <w:t xml:space="preserve">1. Návrh uznesenia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seda Bratislavského                                  </w:t>
        <w:tab/>
        <w:t xml:space="preserve">2. Informácia o vybavovaní interpelácií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amosprávneho kraja </w:t>
      </w:r>
      <w:r>
        <w:rPr>
          <w:rFonts w:cs="Arial" w:ascii="Arial" w:hAnsi="Arial"/>
        </w:rPr>
        <w:t xml:space="preserve">                                             poslancov Z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Ondrej Tká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oddelenia organizačné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stína Paxner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oddelenia organizačné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2.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formáciu o vybavení interpelácií poslancov Zastupiteľstva Bratislavského samosprávneho kraja zo dňa 10.12.2008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INFORMÁCIA O VYBAVENÍ INTERPELÁCIE POSLANCA ZASTUPITEĽSTVA  B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ca Ing. Jozefa Chynoranského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terpelovaný bol </w:t>
      </w:r>
      <w:r>
        <w:rPr>
          <w:rFonts w:cs="Arial" w:ascii="Arial" w:hAnsi="Arial"/>
        </w:rPr>
        <w:t>Ing. Vladimír Bajan, predseda B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chvat Pezinka, Vinosad a Modry – preložka cesty II./502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e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eď bola zaslaná listom zo dňa 9.1.2009 v zn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Interpelácia zahŕňa dva rôzne subjekty (stavby), ktoré na seba logicky nadväzujú, pretože sa v oboch prípadoch jedná o cestu II/502 vo vlastníctve BSK. Úlohou oboch stavieb je odkloniť dopravu z centier miest Pezinok a Mod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Územné konanie pre 1. stavbu</w:t>
      </w:r>
      <w:r>
        <w:rPr>
          <w:rFonts w:cs="Arial" w:ascii="Arial" w:hAnsi="Arial"/>
        </w:rPr>
        <w:t xml:space="preserve"> (pracovný názov: </w:t>
      </w:r>
      <w:r>
        <w:rPr>
          <w:rFonts w:cs="Arial" w:ascii="Arial" w:hAnsi="Arial"/>
          <w:b/>
          <w:bCs/>
          <w:i/>
          <w:iCs/>
        </w:rPr>
        <w:t>Preložka cesty II/502 Modra</w:t>
      </w:r>
      <w:r>
        <w:rPr>
          <w:rFonts w:cs="Arial" w:ascii="Arial" w:hAnsi="Arial"/>
        </w:rPr>
        <w:t>) V rokoch 2005-2006 bolo rozhodnuté o začatí príprav tejto stavby. V júli v r. 2007 bola podaná žiadosť o vydanie územného rozhodnutia, konanie bolo prerušené (november 2007) z dôvodu, že trasa obchvatu prechádza cez registrované vinice. Príslušný stavebný úrad žiadal o. i. doplniť žiadosť vo vzťahu k viniciam o stanovisko Ústredného kontrolného a skúšobného ústavu poľnohospodárskeho v Bratislave. ÚKSÚP vydal (január 2008) stanovisko s tým, že pre uvedenú stavbu je možné udeliť výnimku. V súčasnosti je potrebné rozhodnúť, či sa má v uvedenom územnom konaní pokračovať a požiadať o udelenie výnimky. V prípade jej udelenia je relevantná platnosť výnimky max. 1 rok, platnosť samotného Územného rozhodnutia 2 roky, dokedy treba požiadať o vydanie stavebného rozhodnutia. Ak do uvedenej doby platnosti ÚR nebude zahájené stavebné konanie, ÚR automaticky zaniká a v prípade, že by sa mala stavba realizovať, treba celý proces územného konania vrátane posúdenia vplyvov stavby na životné prostredie (EIA) zopakovať odznovu (s novými doklad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zn</w:t>
      </w:r>
      <w:r>
        <w:rPr>
          <w:rFonts w:cs="Arial" w:ascii="Arial" w:hAnsi="Arial"/>
        </w:rPr>
        <w:t xml:space="preserve">.: V prípade pokračovania tejto stavby bude potrebné doplniť plán na </w:t>
        <w:br/>
        <w:t>r. 2010/2011 aj položku za vypracovanie projektovej dokumentácie pre stavebné konanie, čo môže byť rádovo čiastka vo výške 100 – 170 tis. € (3 – 5 mil. SKK – náklady na vypracovanie PD sú vždy určitým percentom samotného rozpočtového nákladu stavby). Po vydaní stavebného povolenia a nadobudnutí jeho právoplatnosti je potrebné najneskôr do dvoch rokov zahájiť samotnú stavbu (teda na r. 2012-13 bude potrebné naplánovať aj finančné prostriedky na samotnú realizáciu stavby). Vzhľadom k vysokým finančným nákladom na samotnú realizáciu predmetnej stavby by bolo potrebné vec prerokovať v Zastupiteľstve BS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Pre </w:t>
      </w:r>
      <w:r>
        <w:rPr>
          <w:rFonts w:cs="Arial" w:ascii="Arial" w:hAnsi="Arial"/>
          <w:b/>
          <w:bCs/>
        </w:rPr>
        <w:t>2. stavbu</w:t>
      </w:r>
      <w:r>
        <w:rPr>
          <w:rFonts w:cs="Arial" w:ascii="Arial" w:hAnsi="Arial"/>
        </w:rPr>
        <w:t xml:space="preserve"> (pracovný názov: </w:t>
      </w:r>
      <w:r>
        <w:rPr>
          <w:rFonts w:cs="Arial" w:ascii="Arial" w:hAnsi="Arial"/>
          <w:b/>
          <w:bCs/>
          <w:i/>
          <w:iCs/>
        </w:rPr>
        <w:t>Obchvat Pezinka</w:t>
      </w:r>
      <w:r>
        <w:rPr>
          <w:rFonts w:cs="Arial" w:ascii="Arial" w:hAnsi="Arial"/>
        </w:rPr>
        <w:t xml:space="preserve">) bola objednaná a vyhotovená dokumentácia: Zámer s podrobnosťou pre Správu o hodnotení vplyvov na ŽP podľa zákona č. 204/2006 Z. z. (EIA - dokumentácia bola vyhotovená do 30.11.2007), následne bola objednaná dokumentácia pre stavebný zámer a dokumentácia pre územné konanie predmetnej stavby (apríl 2008), ktorá je v súčasnosti vyhotovená (aj uhradená dodávateľovi Dopravoprojekt, a.s., </w:t>
        <w:br/>
        <w:t>v 12/2008) a je k dispozícii na RCB, a.s.. Ďalším krokom bude predloženie dokumentácie na posúdenie EIA a po obdržaní záverečnej správy o hodnotení bude nasledovať požiadanie o vydanie ÚR predmetnej stavby. V prípade vydania právoplatného ÚR bude obdobný postup, ako pri 1. stavbe (Preložka cesty II/502 Modra), t. z., že bude potrebné rozhodnúť, či sa stavba bude realizovať a či v časovom horizonte do skončenia platnosti ÚR bude požiadané o vydanie stavebného povolenia (naplánovať finančné prostriedky na vyhotovenie PD pre stavebné povolenie a následne naplánovať finančné prostriedky na vlastnú realizáciu 2. stavb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Ďalší postup prác bude závisieť od rozhodnutia Zastupiteľstva Bratislavského samosprávneho kraja po prerokovaní tejto ve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rebuchet MS" w:hAnsi="Trebuchet MS" w:eastAsia="Times New Roman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6:46:00Z</dcterms:created>
  <dc:creator>kpaxnerova</dc:creator>
  <dc:description/>
  <cp:keywords/>
  <dc:language>en-US</dc:language>
  <cp:lastModifiedBy>kpaxnerova</cp:lastModifiedBy>
  <cp:lastPrinted>2009-01-26T09:47:00Z</cp:lastPrinted>
  <dcterms:modified xsi:type="dcterms:W3CDTF">2009-01-26T09:34:00Z</dcterms:modified>
  <cp:revision>6</cp:revision>
  <dc:subject/>
  <dc:title/>
</cp:coreProperties>
</file>